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31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405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024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466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8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505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184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03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389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60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738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957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22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