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8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88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895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267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9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995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94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1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793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211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71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44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810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160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12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179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60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