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6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56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89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47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17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49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67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68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00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60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684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0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594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