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07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38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82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33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65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41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851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58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69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66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02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33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99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