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124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013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218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852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811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332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785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268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799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178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815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956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924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828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134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537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085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