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75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69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871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63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474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33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280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584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642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399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303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8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81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