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019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521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470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660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786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119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863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800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058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840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870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07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004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