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754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075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044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219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50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69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683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503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721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991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289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352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959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309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968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698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029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