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626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42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0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94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49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02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94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8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0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8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599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23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511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431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