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16331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918899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