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479613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015102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73524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6920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64128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35848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78955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418642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51002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45654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6701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59668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2686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851633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230262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699015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545448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156963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144112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29204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14356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03258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2435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064800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91218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59424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59494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05805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11994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86724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03909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33455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973397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91973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218348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43720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84706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986899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61431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