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69538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15103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912387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611570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62077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99491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13702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76231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81842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20391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049428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13283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99227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84990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34679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63510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11841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02261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26872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20688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47903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25577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22516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02821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83117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97251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39939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50691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61148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99774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92637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02254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72136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59069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9586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93906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9385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90627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90583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