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5577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34778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69883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22896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51386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13485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97602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24418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32513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579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05090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81833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96591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36644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76451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46858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18913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0114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38679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16419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0057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85991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77662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27729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48277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48217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21973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53816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67121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55830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78708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1942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38255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41262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802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79318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7390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2354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37465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