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63338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08804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73691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58090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39569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84008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647909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18429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18923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90545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9020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14061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036851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53745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9833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155650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97910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202362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3353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9935798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9639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791686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64131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8127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75874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414076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66738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19796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106510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78596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67259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86393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3156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60062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8178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701468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62493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80383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5146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