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76957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06937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0765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614244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