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92411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51066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